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5—Due 10/26/10</w:t>
      </w:r>
    </w:p>
    <w:p>
      <w:pPr>
        <w:pStyle w:val="Normal"/>
        <w:rPr/>
      </w:pPr>
      <w:r>
        <w:rPr/>
      </w:r>
    </w:p>
    <w:p>
      <w:pPr>
        <w:pStyle w:val="Normal"/>
        <w:ind w:left="720" w:hanging="720"/>
        <w:rPr/>
      </w:pPr>
      <w:r>
        <w:rPr/>
        <w:t xml:space="preserve">Baumann, J.F., et al.  (May, 1998).  Where are teachers’ voices in the phonics/whole language debate?  Results from a survey of U.S. elementary classroom teachers. The Reading Teacher, 51(8), 636-650. </w:t>
      </w:r>
    </w:p>
    <w:p>
      <w:pPr>
        <w:pStyle w:val="Normal"/>
        <w:ind w:left="720" w:hanging="720"/>
        <w:rPr/>
      </w:pPr>
      <w:r>
        <w:rPr/>
      </w:r>
    </w:p>
    <w:p>
      <w:pPr>
        <w:pStyle w:val="Normal"/>
        <w:ind w:left="720" w:hanging="720"/>
        <w:rPr/>
      </w:pPr>
      <w:r>
        <w:rPr/>
        <w:tab/>
        <w:t xml:space="preserve">This article examines teacher opinions about common literacy program instruction and how effective the instructional program is on the students’ progress in reading. The literacy crisis is not just in our background of the New York City public schools, students across the country are struggling in reading and writing. Teachers and administrators take test scores and reading evaluations and use them as anecdotal to show success of reading programs. Many teachers have adopted holistic language practices to the point where they no longer even speak of the word phonics in their classrooms. But, there are also many states that have legislative mandates on phonics inclusion in the elementary literacy curriculum. The common debate continues and the balance between phonics and the holistic approach is in question. The majority of teachers genuinely do embrace a balanced program blending phonics and holistic principles and practices in the most compatible way. Although teacher’s voices did come out in favor of this balanced curriculum, there are still so many questions that teachers have and elements of planning where they lack guidance. Some of the questions that the teachers still had include the time dedicated to the different elements of a balanced program. Teachers in grades K-2 who indicated that phonics was essential or important to the success of their readers were presented with a varying selection of phonics implementation strategies and asked which they thought their classroom would most benefit from. The majority of these teachers held a strong contemporary perspective and agreed strongly that beginning readers needed instruction well beyond the traditional phonics approach.  </w:t>
      </w:r>
    </w:p>
    <w:p>
      <w:pPr>
        <w:pStyle w:val="Normal"/>
        <w:rPr/>
      </w:pPr>
      <w:r>
        <w:rPr/>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ind w:left="720" w:hanging="720"/>
        <w:rPr/>
      </w:pPr>
      <w:r>
        <w:rPr/>
        <w:t xml:space="preserve">Carbo, M.  (November ,1988).  Debunking the great phonics myth. The Phi Delta Kappan, 70(3), 226-240. </w:t>
      </w:r>
    </w:p>
    <w:p>
      <w:pPr>
        <w:pStyle w:val="Normal"/>
        <w:ind w:left="720" w:hanging="720"/>
        <w:rPr/>
      </w:pPr>
      <w:r>
        <w:rPr/>
      </w:r>
    </w:p>
    <w:p>
      <w:pPr>
        <w:pStyle w:val="Normal"/>
        <w:ind w:left="720" w:hanging="720"/>
        <w:rPr/>
      </w:pPr>
      <w:r>
        <w:rPr/>
        <w:tab/>
        <w:t>This article does not pose a side on the “great debate” but its purpose is to expose the myths of the effectiveness in phonics and the literacy issue in the United States. In 1988 the United States was ranked 49</w:t>
      </w:r>
      <w:r>
        <w:rPr>
          <w:vertAlign w:val="superscript"/>
        </w:rPr>
        <w:t>th</w:t>
      </w:r>
      <w:r>
        <w:rPr/>
        <w:t xml:space="preserve"> out of the nations in the UN in literacy, a total of 159 nations. At this point in time the nation that was ranked number 1 for literacy achievement was implementing a whole-language literature immersion strategy to teach is beginning readers. While New Zealand, ranking number 1, was implement this newly adopted idea of the whole-language classroom, the United States was reporting its strongest emphasis in phonics instruction over the last 20 years. This articles argument is, if phonics was really working the United States would have moved up from its 49</w:t>
      </w:r>
      <w:r>
        <w:rPr>
          <w:vertAlign w:val="superscript"/>
        </w:rPr>
        <w:t>th</w:t>
      </w:r>
      <w:r>
        <w:rPr/>
        <w:t xml:space="preserve"> position. The United States Department of Education came to the public school system’s defense and stated that we still need more innovation and better phonics instruction for our readers to see marked success from this instructional strategy. Chall categorized the in classroom methods and began to effectively monitor their success, as she claimed that much of the previous data was skewed. The closing argument of this article, that follows suit with many of the other research articles on this topic is that the phonics instruction is not the deciding factor of success, it’s the quality of the phonics instruction coupled with a strong literacy program that will determine the success of the beginning reader. </w:t>
      </w:r>
    </w:p>
    <w:p>
      <w:pPr>
        <w:pStyle w:val="Normal"/>
        <w:rPr/>
      </w:pPr>
      <w:r>
        <w:rPr/>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r>
    </w:p>
    <w:p>
      <w:pPr>
        <w:pStyle w:val="Normal"/>
        <w:ind w:left="720" w:hanging="720"/>
        <w:rPr>
          <w:i/>
          <w:i/>
        </w:rPr>
      </w:pPr>
      <w:r>
        <w:rPr/>
        <w:t xml:space="preserve">Ehri, L.C., et al.  (Autumn, 2001).  Systematic phonics instruction helps students learn to read: Evidence from the national reading panel’s meta-analysis. </w:t>
      </w:r>
      <w:r>
        <w:rPr>
          <w:i/>
        </w:rPr>
        <w:t xml:space="preserve">Review of Education Research, 71(3), </w:t>
      </w:r>
      <w:r>
        <w:rPr/>
        <w:t>393-447.</w:t>
      </w:r>
      <w:r>
        <w:rPr>
          <w:i/>
        </w:rPr>
        <w:t xml:space="preserve"> </w:t>
      </w:r>
    </w:p>
    <w:p>
      <w:pPr>
        <w:pStyle w:val="Normal"/>
        <w:ind w:left="720" w:hanging="720"/>
        <w:rPr>
          <w:i/>
          <w:i/>
        </w:rPr>
      </w:pPr>
      <w:r>
        <w:rPr>
          <w:i/>
        </w:rPr>
      </w:r>
    </w:p>
    <w:p>
      <w:pPr>
        <w:pStyle w:val="Normal"/>
        <w:ind w:left="720" w:hanging="720"/>
        <w:rPr/>
      </w:pPr>
      <w:r>
        <w:rPr/>
        <w:tab/>
        <w:t xml:space="preserve">The main purpose of literacy instruction, according to this article, is to facilitate children in their journey to learn how to master the battle of the English written language. Although students come into our public school systems with an awareness of the spoken language, often they lack the ability or knowledge to link the spoken language to the written language. According to this article this is where the importance of a phonics instructional program lies. Phonics instruction teaches young readers the alphabetic code that aids in the pronunciation and fluency of the reader. According to this article, there is a plethora of research stating that systematic explicit phonics instruction is more effective then context based, or immersion strategies. Systematic phonics instructional programs should be implemented as a part of a balanced-literacy approach. What this article begins to examine are the many different environments, scenarios and implementation strategies that have baring effects on the effectiveness and successes of a phonics instructional program. Reading is the most important and the cornerstone outcome of any literacy program, but the true ability to read and understand as a result of the literacy program is being examined. The key approaches to systematic phonics instruction are: synthetic phonics, analytic phonics, embedded phonics, analogy phonics, onset-rime phonics, and phonics through spelling. These phonics instructional approaches have recently been combating the whole-language approach that teaches students the meaning of words and the ability to read through context and immersion in literature. </w:t>
      </w:r>
    </w:p>
    <w:p>
      <w:pPr>
        <w:pStyle w:val="Normal"/>
        <w:rPr/>
      </w:pPr>
      <w:r>
        <w:rPr/>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Frey, B.B., Lee, S.W., &amp; Tollefson, N.  (2005).  Balanced literacy in an urban school district.  </w:t>
      </w:r>
      <w:r>
        <w:rPr>
          <w:i/>
        </w:rPr>
        <w:t xml:space="preserve">The Journal of Educational Research, 98(5), </w:t>
      </w:r>
      <w:r>
        <w:rPr/>
        <w:t>272-280.</w:t>
      </w:r>
    </w:p>
    <w:p>
      <w:pPr>
        <w:pStyle w:val="Normal"/>
        <w:rPr/>
      </w:pPr>
      <w:r>
        <w:rPr/>
      </w:r>
    </w:p>
    <w:p>
      <w:pPr>
        <w:pStyle w:val="Normal"/>
        <w:ind w:left="720" w:hanging="0"/>
        <w:rPr/>
      </w:pPr>
      <w:r>
        <w:rPr/>
        <w:t xml:space="preserve">Research conducted in urban school districts supported the use of mandated balanced literacy programs that used 90 to 120 minute literacy blocks that incorporated all 7 elements of the literacy pyramid.  Research supported that elements of phonics and whole language learning must be combined to be most effective for increasing literacy in students in the first to fifty grade classrooms.  To be most effective, balanced literacy schools need to have key elements of student centered and teacher directed lessons, leveled libraries, incorporation of authentic texts, explicit phonics and skills instruction and many other key balanced literacy elements.  With each aspect of balanced literacy, the researchers explored what elements proved most effective in adding student achievement and these educator were also forced to evaluate areas of balanced literacy that they did not utilize correctly in their classroom.  Research tried to support one type of a balanced literacy program but it is seen that every educator places value of different elements in their classroom with a greater emphasis for the needs of individual students.  </w:t>
      </w:r>
    </w:p>
    <w:p>
      <w:pPr>
        <w:pStyle w:val="Normal"/>
        <w:rPr/>
      </w:pPr>
      <w:r>
        <w:rPr/>
      </w:r>
    </w:p>
    <w:p>
      <w:pPr>
        <w:pStyle w:val="Normal"/>
        <w:ind w:left="720" w:hanging="72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Normal"/>
        <w:ind w:left="720" w:hanging="720"/>
        <w:rPr/>
      </w:pPr>
      <w:r>
        <w:rPr/>
      </w:r>
    </w:p>
    <w:p>
      <w:pPr>
        <w:pStyle w:val="Normal"/>
        <w:ind w:left="720" w:hanging="720"/>
        <w:rPr/>
      </w:pPr>
      <w:r>
        <w:rPr/>
        <w:tab/>
        <w:t xml:space="preserve">This article simplifies the definition of phonics into two main definitions. The most basic meaning of phonics refers to the encoding of speech sounds from written symbols. But, as we know phonics is related to the field of education, the meaning of phonics for educators can be said to be the teaching of the relationship of letters to sounds. Phonics plays a necessary role in the emergent reading process, because it unlocks the code to the English language. This article breaks down the four different instructional methodologies for incorporating phonics instruction into a reading program to help students learn to acquire the sound symbol relationship, associate letter sounds to create words and hold on to phonemic awareness as a reading strategy to improve fluency. The four instructional methodologies are explicit, implicit/imbedded, systematic and intrinsic/holistic. Each of these programs was designed to aid emergent readers. An explicit or systematic phonics instructional program allows the teacher to design a curriculum that specifically identifies and targets skills related to decoding, sound letter association, phonemic awareness and fluency. The implications and results of each of these programs vary and are dependent on the instructor. This article provides results from a teacher completed survey about what type of instructional strategy they were implementing and gave them an opportunity to voice their opinions towards incorporating a phonics instructional methodology in their classrooms. Approximately 50% of the surveyed teachers favored an explicit and systematic phonics program. </w:t>
      </w:r>
    </w:p>
    <w:p>
      <w:pPr>
        <w:pStyle w:val="Normal"/>
        <w:ind w:left="720" w:hanging="720"/>
        <w:rPr/>
      </w:pPr>
      <w:r>
        <w:rPr/>
      </w:r>
    </w:p>
    <w:p>
      <w:pPr>
        <w:pStyle w:val="Normal"/>
        <w:ind w:left="720" w:hanging="720"/>
        <w:rPr/>
      </w:pPr>
      <w:r>
        <w:rPr/>
        <w:t xml:space="preserve">Kennedy, E., &amp; Shiel, G.  (2010).  Raisin literacy levels with collaborative on-site professional development in an urban disadvantaged school.  </w:t>
      </w:r>
      <w:r>
        <w:rPr>
          <w:i/>
        </w:rPr>
        <w:t xml:space="preserve">The Reading Teacher, 63(5), </w:t>
      </w:r>
      <w:r>
        <w:rPr/>
        <w:t>372-383.</w:t>
      </w:r>
    </w:p>
    <w:p>
      <w:pPr>
        <w:pStyle w:val="Normal"/>
        <w:ind w:left="720" w:hanging="720"/>
        <w:rPr/>
      </w:pPr>
      <w:r>
        <w:rPr/>
      </w:r>
    </w:p>
    <w:p>
      <w:pPr>
        <w:pStyle w:val="Normal"/>
        <w:ind w:left="720" w:hanging="720"/>
        <w:rPr/>
      </w:pPr>
      <w:r>
        <w:rPr/>
        <w:tab/>
        <w:t>A survey conducted in Ireland supported the need of professional development on how to teach according to the balanced literacy approach.  The survey found that educators that were properly trained on how to balance literacy workshops introduce skills and strategies and implement teacher and child-centered aspects of balanced literacy, proved to outperform other literacy instructional programs.  According to the survey, educators felt that with proper training and support, they were able to access the required to materials and skills to teach their students how to read and write in authentic learning environments.  With the availability of literature and on-site professional development programs, educators were able to apply the necessary elements of balanced literacy through differentiated learning, scaffolding, use of authentic texts, assessment as well as many other aspects of the program because the educators were empowered and educated on how to use these materials.  The argument for balanced literacy is not only about how effective the program is if utilized correctly, but also how educators need to be properly trained on how to implement the major aspects of the program to make it effective for their student population.</w:t>
      </w:r>
    </w:p>
    <w:p>
      <w:pPr>
        <w:pStyle w:val="Normal"/>
        <w:rPr/>
      </w:pPr>
      <w:r>
        <w:rPr/>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pPr>
      <w:r>
        <w:rPr/>
        <w:t xml:space="preserve">Goodman, K.S.  (November, 1989).  Whole-language research:  Foundations and development.  </w:t>
        <w:tab/>
        <w:t>The Elementary School Journal, 90(2), 207-221.</w:t>
      </w:r>
    </w:p>
    <w:p>
      <w:pPr>
        <w:pStyle w:val="Normal"/>
        <w:rPr/>
      </w:pPr>
      <w:r>
        <w:rPr/>
      </w:r>
    </w:p>
    <w:p>
      <w:pPr>
        <w:pStyle w:val="Normal"/>
        <w:ind w:left="720" w:hanging="0"/>
        <w:rPr/>
      </w:pPr>
      <w:r>
        <w:rPr/>
        <w:t>Research supports the whole-language environments that support child-centered learning, where teachers are not limited to the use of basal readers to teach students how to read.  Whole language educators gauge their teachings based on authentic texts and adjust their teaching according to the needs of their individual students.  According to whole language settings, teachers allow for invented spellings because it allows students to explore their own learning process.  Students are empowered through this process and must take responsibility for their own learning.  Research also suggests that many are skeptical about the success of this program because there isn’t a large database of statistical evidence of the success of whole language teaching styles.  It is also believed that whole-language programs move away from technological advances, inhibiting certain learning styles from progressing in their reading process.  These researchers also support that phonics instruction should be taught using authentic reading and writing experiences.  There is an increase in many states using whole language in class setting because it is mandated by stated educational requirements, but in order for this program to become more effective, research needs to be conducted in authentic whole-language settings.</w:t>
      </w:r>
    </w:p>
    <w:p>
      <w:pPr>
        <w:pStyle w:val="Normal"/>
        <w:rPr/>
      </w:pPr>
      <w:r>
        <w:rPr/>
        <w:tab/>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rPr/>
      </w:pPr>
      <w:r>
        <w:rPr/>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46:00Z</dcterms:created>
  <dc:creator>Jesse Gomez</dc:creator>
  <dc:description/>
  <cp:keywords/>
  <dc:language>en-US</dc:language>
  <cp:lastModifiedBy>Jesse Gomez</cp:lastModifiedBy>
  <dcterms:modified xsi:type="dcterms:W3CDTF">2010-10-27T01:31:00Z</dcterms:modified>
  <cp:revision>10</cp:revision>
  <dc:subject/>
  <dc:title>Andrea Krasne &amp; Crystal Gomez</dc:title>
</cp:coreProperties>
</file>